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redit to The WØlf for all the scripting and the original plugin that I worked fro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this version:  Credit to myself (Sight) For bedroll, bedroll group, barrel, and legion standard graphics.  As well as Fear, Loathing, Oak (detailed textures included), and minor debugg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'd like to thank Bungi for the original map as well as the whole game to begin with, and project magma and the community for keeping it ali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pecial Thank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runken  ~∂eer~   Testing and balancing inpu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asterchief             Tes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yro                          Help with F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inT                        Help with O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lekor                    Help with O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zone                       Figuring out sustained blocking (than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re shall be no list of changes, you will have to find them for yoursel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